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880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tampa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TO STAMP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cuola, pubblicato l’elenco per l’assegn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50 milioni di euro per le palestre: 93 gli interventi finanzia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ono 93 gli interventi per la costruzione di nuove palestre e per la messa in sicurezza di quelle esistenti che verranno finanziati con i 50 milioni di euro stanziati dal MIUR nell’ambito della programmazione triennale nazionale per l’edilizia 2018-2020. L’avviso pubblico per la presentazione dei progetti è stato pubblicato lo scorso 13 dicembre. Da ieri è disponibile l’elenco dei progetti che hanno ottenuto il finanziamento. In particolare, 77 progetti riguardano la messa in sicurezza delle strutture esistenti, soprattutto dal punto di vista antisismico, i restanti 16 prevedono la realizzazione di nuovi edific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Il nostro lavoro di rilancio dello sport all’interno della scuola italiana prosegue con costanza e determinazione - commenta il Ministro </w:t>
      </w:r>
      <w:r>
        <w:rPr>
          <w:rFonts w:cs="Arial" w:ascii="Arial" w:hAnsi="Arial"/>
          <w:b/>
          <w:bCs/>
          <w:sz w:val="28"/>
          <w:szCs w:val="28"/>
        </w:rPr>
        <w:t>Marco Bussetti</w:t>
      </w:r>
      <w:r>
        <w:rPr>
          <w:rFonts w:cs="Arial" w:ascii="Arial" w:hAnsi="Arial"/>
          <w:sz w:val="28"/>
          <w:szCs w:val="28"/>
        </w:rPr>
        <w:t xml:space="preserve"> -. La pubblicazione dell’elenco dei progetti di nuova costruzione e di messa in sicurezza degli edifici esistenti è un altro passo importante, che guarda non solo all’aspetto didattico ma anche a quello della sicurezza, altro punto fermo del nostro operato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 finanziamenti più cospicui andranno alla Lombardia (oltre 6,6 milioni di euro), alla Campania (5 milioni), alla Sicilia (4,6 milioni), al Lazio (4,1 milioni) e al Veneto (3,8 milioni). Sardegna ed Emilia Romagna, rispettivamente con 16 e 12 progetti, sono le Regioni nelle quali si realizzeranno più interventi; seguite da Basilicata, Campania e Lazio, tutte con 7 interventi ciascuna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nove le Regioni nelle quali verranno realizzate le 16 nuove palestre, che in alcuni casi sostituiranno edifici ormai inutilizzabili: Abruzzo, Basilicata, Campania, Emilia Romagna, Lombardia, Marche, Piemonte, Toscana, Umbri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levato tasso di dispersione scolastica, l’assenza di strutture sportive e le condizioni di forte deprivazione territoriale sono stati, insieme al livello di progettazione, alcuni dei criteri utilizzati per l’individuazione dei progetti da finanzia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link all’elenco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istruzione.it/edilizia_scolastica/news.shtml</w:t>
        </w:r>
      </w:hyperlink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l precedente comunicato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miur.gov.it/web/guest/comunicati/-/asset_publisher/W7Uka1ndVGrg/content/scuola-50-milioni-di-euro-per-palestre-e-strutture-sportive?inheritRedirect=false&amp;redirect=http%3A%2F%2F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oma, 11 gennaio 201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rbel" w:hAnsi="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it/edilizia_scolastica/news.shtml" TargetMode="External"/><Relationship Id="rId4" Type="http://schemas.openxmlformats.org/officeDocument/2006/relationships/hyperlink" Target="http://www.miur.gov.it/web/guest/comunicati/-/asset_publisher/W7Uka1ndVGrg/content/scuola-50-milioni-di-euro-per-palestre-e-strutture-sportive?inheritRedirect=false&amp;redirect=http%3A%2F%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1:00Z</dcterms:created>
  <dc:creator>M.I.U.R.</dc:creator>
  <dc:description/>
  <cp:keywords/>
  <dc:language>en-US</dc:language>
  <cp:lastModifiedBy>Administrator</cp:lastModifiedBy>
  <cp:lastPrinted>2018-12-06T13:39:00Z</cp:lastPrinted>
  <dcterms:modified xsi:type="dcterms:W3CDTF">2019-01-11T09:26:00Z</dcterms:modified>
  <cp:revision>22</cp:revision>
  <dc:subject/>
  <dc:title> </dc:title>
</cp:coreProperties>
</file>